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08750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139651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